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29858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25791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85342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